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татистика публикаций переводов эстонской литературы на языки народов ССС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197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полная таб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овные сокращения: Т. – Таллинн, М. – Москва, Л. – Ленингр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Р – «Ээсти раамат», СП – «Советский писатель», ХЛ – «Художественная литература», МГ – «Молодая гвардия», ДЛ – «Детская литература», ЛГ – «Литературная газе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stanud Boriss Baljasnõ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1418"/>
        <w:gridCol w:w="2126"/>
        <w:gridCol w:w="992"/>
        <w:gridCol w:w="12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ед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дательство/периодическое и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иц/страниц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ч.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ыпущены КНИГИ: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тдельные книги в Росси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русский язык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нзитный пассажир: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авторизован. пер. А.Т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8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3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яйно Ил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евы ветра: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.Ми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6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3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ймонд Кауг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уннельный эффект. Пьеса в 3-х дей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ВУО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ираж 15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Куус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разгаре лета: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2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ираж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  <w:lang w:val="ru-RU"/>
              </w:rPr>
              <w:t>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кар Лу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сна: картинки школь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Лийв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Х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6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3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йнар Мааз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ь дней Таави Туй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ираж 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ко Ма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ячее мороженое: сказка в 2-х дей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оростыл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ВААП-ИН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ираж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  <w:lang w:val="ru-RU"/>
              </w:rPr>
              <w:t>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ельо Мя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ри черных пера. Пьеса в 9-ти карти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Голо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ВУО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 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ираж 1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йчонок – черные глаза: ска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сказ с эст. И.Токмак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ираж </w:t>
            </w:r>
            <w:r>
              <w:rPr>
                <w:rFonts w:cs="Times New Roman" w:ascii="Times New Roman" w:hAnsi="Times New Roman"/>
                <w:lang w:val="en-US"/>
              </w:rPr>
              <w:t>120</w:t>
            </w:r>
            <w:r>
              <w:rPr>
                <w:rFonts w:cs="Times New Roman" w:ascii="Times New Roman" w:hAnsi="Times New Roman"/>
                <w:lang w:val="ru-RU"/>
              </w:rPr>
              <w:t>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ьдемар Пан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дивительный человек: книга путеше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авторизован. пер. В.Руб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8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3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ьма означает ночь. Документальные с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Верхоуст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ВУО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 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ираж 3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льгер Пу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. Повесть для мл. шк. во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Явор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9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ираж 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ра Са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шелестящими сос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дия 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2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3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довая книга (арктический дневник). Монол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ризован. пер. Л.То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0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ираж </w:t>
            </w:r>
            <w:r>
              <w:rPr>
                <w:rFonts w:cs="Times New Roman" w:ascii="Times New Roman" w:hAnsi="Times New Roman"/>
                <w:lang w:val="en-US"/>
              </w:rPr>
              <w:t>100</w:t>
            </w:r>
            <w:r>
              <w:rPr>
                <w:rFonts w:cs="Times New Roman" w:ascii="Times New Roman" w:hAnsi="Times New Roman"/>
                <w:lang w:val="ru-RU"/>
              </w:rPr>
              <w:t>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у Х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дний пират: рассказы и оч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Тамм и Р.Ми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Х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8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ираж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Сборники в Росси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русский язык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ле Ау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Кеж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ула, Созвездие Родины. Стихи поэтов братских народов наше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ле Ау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Кеж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Народов дружная семья. Репертуар для коллективов худ. самодеятель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ле Ау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Кеж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Союз неруши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вушка первого вальс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уприя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беди мечт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уприя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оэзия 8. Альма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33 – 23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р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уприя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оэзия 8. Альма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3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ст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05 – 90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лекий голос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Завальню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ининград, Море дружбы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3 – 1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цо твое – игра можжевельниковых игл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Самой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06 – 90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, если б жили грезы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Ахмат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Стихи поэтов братских республик СС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37 – 138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ти-дорог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Песня бра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54 – 35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и друзей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л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Зори братства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9 – 7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ро отдать садовнику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Ахмат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ининград, Море дружбы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03 – 10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о Валтон (Валли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тья с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В семье великой. Рассказы советских писателей. Т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0 – 3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хкель Вескимя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юбовная клятва у родник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Стеколь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9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енрик Виснапу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ое письмо – Четвертое письмо (из «Писем к Инг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Северян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0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эт Кал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юбленный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Го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ружный смех. Вып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8 – 1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Кяр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инство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Г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Песня бра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41 – 34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Кяр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тний месяц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0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Лий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юбовь пришл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95 – 89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Лий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красотой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Лий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ы вошла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Соко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9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йви Луй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лый, я была невнимательна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Ме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1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йви Луй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н везде – этот дух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я, мечта и любовь. Поэты Советского Союза. Избранные стихотв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1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йви Луй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вноденств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я, мечта и любовь. Поэты Советского Союза. Избранные стихотв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18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йви Луй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енок (бас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я, мечта и любовь. Поэты Советского Союза. Избранные стихотв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18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йви Луй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такое скажу, коль не я 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Семен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я, мечта и любовь. Поэты Советского Союза. Избранные стихотв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1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ерсти Меерилас (Сан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увших дней просоленная салака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Лифш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ининград, Море дружбы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ерсти Меерилас (Сан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за наших дней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Лифш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ининград, Море дружбы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 – 1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ерсти Меерилас (Сан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ч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Голем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12 – 9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ерсти Меерилас (Сан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вестье мир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Лифш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ининград, Море дружбы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ерсти Меерилас (Сан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верное побережь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Лифш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ининград, Море дружбы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часть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Мор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10 – 9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лько-только открою двери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Мор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11 – 9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тебя на ладошке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Мор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Зори братства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88 – 289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перекрестк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Союз неруши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 – 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ша стран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Дуд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Дудин М. Все вместе. Посвящения, послания пере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5 – 2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сня о дружб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.Аз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Зори братства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09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ьмо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Дуд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Дудин М. Все вместе. Посвящения, послания пере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9 – 3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бережье Родин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Песни братства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нкие полити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устын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ружный смех. Вып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стьян Яак Петер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день Мартина Лютер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.Рождеств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вариум для старого кота (пове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В семье великой. Рассказы советских писателей. Т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3 – 2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льгер Пу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чной бой. Отрывок их документальной повести, посвященной А.Соммерлин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уголе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Комсомол республик представляет писателей-лауреатов премии комсомола за 1969 – 1970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6 – 3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ираж 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ратство народов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Замах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Песни братства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9 – 3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уд и борьб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Союз неруши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 – 2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лада об осколке в серд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Явор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День поэ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 – 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лада об осколке в серд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Медвед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Эхо эпохи. Стихи поэтов братских республик СС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7 – 1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р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Пантюх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ининград, Море дружбы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а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 глупц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Лаб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ружный смех. Вып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а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есс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Лаб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ружный смех. Вып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С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терброд с поцелуем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Юда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ининград, Море дружбы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С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двоем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л Эдуард Сёэ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олк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Стекольни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л Эдуард Сёэ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ж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Ль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7 – 8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ежный вальс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уприя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4 – 9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этой шири солнцу нет покоя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Ж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Эхо эпохи. Стихи поэтов братских республик СС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оминания об от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Мар и К.Арсен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ининград, Море дружбы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 – 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ов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ининград, Море дружбы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чащий камен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ининград, Море дружбы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 – 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ре поет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Голем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7 – 9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Великих Лук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Зори братства. Сборник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4 – 3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– комсомолец (отрывки из одноименной поэ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Комсомол республик представляет писателей-лауреатов премии комсомола за 1969 – 1970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1 – 38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юти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неты из цикла «Любов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.Рождественский и Б.Томаше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3 – 9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юбовь (стихи из кн. «Светотень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3 – 9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на Хава (Хаава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ря взошла на небосвод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8 – 8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на Хава (Хаава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ин лишь раз любовь бывает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Кеж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еснь любви. Т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Хава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баки Псковского озер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Дуд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Дудин М. Все вместе. Посвящения, послания пере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1 – 3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Якоб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у зайца губа рассе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ботка З.Задунай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Хрестоматия для самых малень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4 – 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тдельные книги в Эстонии </w:t>
            </w: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русский язык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н Ветем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нькие ром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оом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, 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6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3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ллем Гро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ноклассники: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, 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5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5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ов: стих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Мар, К.Арсенева, 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, 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5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дуард Борнхе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ческие пове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.Трасс, В.Федорова, О.Камене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, 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3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3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тс Хансшми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видимая дуэль: документальная пове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.Такья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, 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раж 25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иры: стих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, 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раж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ди Лий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ье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Левин, Е.Поздня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, 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8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раж 1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идрих Рейнхольд Крейцваль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дрый советчик: сказки для детей мл. школьн. во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Рам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, 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ираж 6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о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псик: рассказ для детей дошк. во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Теп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, 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ираж 4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о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гонь в затемненном городе: повесть для детей ср. школьн. во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, 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ираж 45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львия Раннам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емная мать: повесть для детей ср. и старш. школьн. во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Вай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, 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0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ираж 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Сборники в Эстони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русский язык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НЕ НАЙД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тдельные книги в других союзных республиках </w:t>
            </w: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русский язык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НЕ НАЙД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Сборники в других союзных республика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русский язык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НЕ НАЙД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ПУБЛИКОВАНО В ПЕРИОДИЧЕСКИХ ИЗДАНИЯХ: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Росси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русский язык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йт Айм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перед, вундеркинды! Беседы без повода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Ка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ЛГ, 28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ле Ау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Кеж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Молодежная эстрада,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3 – 1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дольф Ал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дная девочка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Крокодил, №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тни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уприя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Литературная Россия, 7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нажд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.Рождеств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Литературная Россия, 22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ро побед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Ботви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Звезда,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 – 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брод через ре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М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Знамя,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0 – 5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полголос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М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Знамя,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0 – 5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стная песенк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М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Знамя,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0 – 5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б могли жить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.Аз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Нева,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ров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М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Знамя,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0 – 5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ого моря я слышу прибой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тор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д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Ботви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Звезда,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лерия Вилл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магазин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Токм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Мурзилка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Куус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пивном баре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Кулиш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ружба народов,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– 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Куус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олог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Кулиш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ружба народов,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 – 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Куус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жавая лейка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Кулиш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ружба народов,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– 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Куус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ыбка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Кулиш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ружба народов,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– 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ри Лехи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диев узел (сатирический 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Правда, 1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йму Линнамя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вездочк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Яакс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Костер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ха Ляттемя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ачались веки леса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.Мишин (с финск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трозаводск, Север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ха Ляттемя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выгребала себе из Туонеллы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.Мишин (с финск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трозаводск, Север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ха Ляттемя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– не гаснущий свет, а загорающийся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.Мишин (с финск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трозаводск, Север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южина носков и дюжина башмаков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Яакс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Костер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ята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Токм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Мурзилка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ыль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Токм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Мурзилка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ча сосредоточитьс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П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ружба народов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цовская кузница. Из цикла «Лирика этого года»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П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ружба народов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 – 1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думой обо всех твоих городах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Явор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Звезда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цовская кузница. Из цикла «Лирика этого года»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П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ружба народов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 – 1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мел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П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ружба народов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ыло, когда это было!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.Дмитри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Юность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ненастье вечером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.Дмитри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Юность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тя гор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Молодежная эстрада,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чизн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.Аз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мя коммунизма, 17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рый рабочий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.Рождеств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нинградская правда, 15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ументы согласи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.Аз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Звезда,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дгробие от Эльвиры (сатирическая пове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ризованный перевод Г.Мурав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Дружба народов,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9 – 16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учиться понимать женщину (юмористический 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ЛГ, 8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иповник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Волькенштейн-Алей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Звезда,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льгер Пу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тва в лесу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Токм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Мурзилка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о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ревенский идол (пове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Наука и религия, №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 – 4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 – 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дольф Рим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ля, которую называю сво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ЛГ, 20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лада об осколке в серд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Явор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Звезда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лада об осколке в серд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Медвед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Культурно-просветительная работа,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езай-ка живо в ванну!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Яакс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Костер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ндо Рунн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цы и дет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Явор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Звезда,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ливия Са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нная истори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Кондрат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Юный ленинец, 2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ливия Са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рух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Токм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Мурзилка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ливия Са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овек с якорем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Яакс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Костер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С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ер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Ботви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Нева,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С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н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.Рождеств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Звезда,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Йоханнес Семп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бы смог бы жить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Молодежная эстрада,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тон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Аврова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лиск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уприя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Октябрь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лиск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уприя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Советская культура, 30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сть будет дожд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ор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, Московский комсомолец, 24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нда Сыэльсе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чего карандаши стали разными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Яакс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Костер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Грохочет «Сталинец», взрезая ..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(отрывок из поэмы «Я – комсомолец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ябинский рабочий, 2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следний корабл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Аврора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рни Хий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сский народ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Кеж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, Звезда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в Эстонии </w:t>
            </w: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русский язык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тс Аб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лезные нерв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ь Эстонии, 21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тс Аб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водолазом вглубь души проникнет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ь Эстонии, 21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тс Аб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тицы смеялис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ь Эстонии, 21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тс Аб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 долгой засухи (поэ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Семен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рту Рийклик Юликооль,7 и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нажд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.Рождеств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ская Эстония, 22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ро побед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Ботви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ская Эстония, 10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ллем Вайда (Рихард Эрл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чи Валенсии (отрывок из книг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Соко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ская Эстония, 23 и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п Аркади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дят слухи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у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ечерний Таллин, 7 октябр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ри Лехи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аморфоза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ерний Таллин, 22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ри Лехи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знакомству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ерний Таллин, 12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йви Луй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ждый цветок родится впервые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Явор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ская Эстония,  10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йнар Мааз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грай да играй (из цикла рассказов «Лето в Коорукесте»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ская Эстония, 2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Ранн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мы дрессировали пчел. Из заметок ученика 6-го класса, пионера Агу Сихвки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олодежь Эстонии, 11 ноябр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Ранн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мы пытались завести школьный грузовик (объяснительная ученика 6-го класса, пионера Агу Сихвки зав. учебной мастер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ь Эстонии, 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Ранн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я испортил магнитофон кабинета иностранных языков (объяснительная ученика 6-го класса, пионера Агу Сихвки директору школ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ь Эстонии, 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о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ревенский идол (пове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ь Эстонии, 13 – 16, 19 – 21, 23, 26 – 27, 29 – 30 сентября, 3 – 6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ешень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Семен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рту Рийклик Юликооль,3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и С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карь Тиммерман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Соко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ь Эстонии, 15 ян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Йоханнес Семп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е чудо!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Горди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ь Эстонии,  2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оминание о бабушк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ор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ская Эстония, 26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ор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ская Эстония, 26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о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ор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ская Эстония, 26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ерватори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ь Эстонии, 8 ян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кресток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ь Эстонии, 8 ян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ежных полей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ор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ская Эстония, 8 ян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ы город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ь Эстонии, 26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сомольский билет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ь Эстонии, 18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Йоханнес Т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гадка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Абаш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ерний Таллин, 18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в других союзных республиках </w:t>
            </w: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русский язык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лле Ау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.Кеж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тературный Киргизстан,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лле Ау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.Кеж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ига, Падомью Даугава, 29 и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лле Ау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.Кеж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везда Востока, 2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лле Ау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.Кеж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етская Аджария, 27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лле Ау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рана моих отцов, эстонская земл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.Кеж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лодежь Молдавии, 17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уго Ангервакс (Эдуард Пял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мя октябр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с.Аз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ечерний Кишинев, 2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вое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.Бож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етская Молдавия, 26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 лыжах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ечерний Кишинев, 2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Юност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.Макси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етская Литва, 19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 рыбной гаван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.Самой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етская Литва, 19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алекий голос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.Завальню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джарская правда, 20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войственност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.Самой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джарская правда, 20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брая богин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.Туш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джарская правда, 20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ечу над Саарема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.Межи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джарская правда, 20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рво Валтон (Валли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ретья с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.Мур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етская Литва, 23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Яан Кро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 борозде (отрывок из стихотв. «Облако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.Хали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тературный Азербайджан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 – 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Яан Кяр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ветет наш юг душистым виноградом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льнюс, Коммунист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йви Луй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нет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.Семен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тературный Азербайджан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 – 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Эллен Нийт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ст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Ю.Мор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арпатская правда, 22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Эллен Нийт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ветлый миг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Ю.Мор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етская Литва, 19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с держит земля, словно сосны над морем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ига, Советская молодежь, 10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есня о дружб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с.Аз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ельское хозяйство Белоруссии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4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есня о дружб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с.Аз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сомолец Киргизии, 28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бережье Родин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льнюс, Комсомольская правда, 28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дина. Из цикла «Автобиографические строки»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.Дмитри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арпатская правда, 17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ни (миниатю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.Семен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етская Молдавия, 28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ессмертие (стихи, посвященные В.И.Ленин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.Длиг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етская Литва, 19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юбовь к Отчизн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.Халд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аку, 29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аллада об осколке в серд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Ю.Медвед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ечерний Кишинев, 2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аллада об осколке в серд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Ю.Медвед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етская Литва, 19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гр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.Семен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етская Молдавия, 26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дар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Ю.Медвед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льнюс, Комсомольская правда, 26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ндо Рунн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цы и дет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.Явор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ечерний Кишинев, 2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ндо Рунн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цы и дет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.Семен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етская Молдавия, 26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угуст С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леб и нежност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.Зай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тературный Азербайджан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алун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тературный Азербайджан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споминан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.То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орезмская правда, 15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 таким уходил я когда-то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.Андре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льнюс, Комсомольская правда, 20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следний корабл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.Шт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тературный Азербайджан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лександер Суу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льзя говорить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.Семен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етская Молдавия, 26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Я думаю о революц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Ю.Медвед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етская Литва, 19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C000"/>
                <w:lang w:val="ru-RU"/>
              </w:rPr>
            </w:pPr>
            <w:r>
              <w:rPr>
                <w:rFonts w:cs="Times New Roman" w:ascii="Times New Roman" w:hAnsi="Times New Roman"/>
                <w:color w:val="FFC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C000"/>
                <w:lang w:val="ru-RU"/>
              </w:rPr>
            </w:pPr>
            <w:r>
              <w:rPr>
                <w:rFonts w:cs="Times New Roman" w:ascii="Times New Roman" w:hAnsi="Times New Roman"/>
                <w:color w:val="FFC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ыпущены КНИГИ: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тдельные книги в России (в переводе на языки других народов)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башкир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гон Ран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удный сын (пьеса в 3-х действ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.Фар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фа, Башкнигоиз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 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2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Сборники в России </w:t>
            </w: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языки других народов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НЕ НАЙД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тдельные книги в Эстонии (в переводе на языки других народов)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НЕ НАЙД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Сборники в Эстонии </w:t>
            </w: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языки других народов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НЕ НАЙД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тдельные книги в других союзных республиках </w:t>
            </w: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языки других народов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азербайджан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идрих Рейнхольд Крейцваль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удесная мельница (эст. нар. сказка, для детей мл. шк. воз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Хали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ку, Кяндж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25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армян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кар Лу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то. Картины юношески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.Аветис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реван, Айа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4 страниц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15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Ранн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алу и его друзья (рассказы для детей ср. шк. воз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Гукас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реван, Айа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10000 экз.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грузин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и 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щай, рыжий кот. Наивный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Ал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билиси, Накаду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3 страниц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2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латыш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ме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арманка (ром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Жиг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га, Лиес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4 страниц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3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йно Первик (Рау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душный шар. Роман для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Плакид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га, Лиес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4 страниц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15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нцы вокруго парового котла (ром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Вильс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га, Лиес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3 страниц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3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литов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н Ветем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умент – Реквием для губной гармошки (рома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ал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льнюс, В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0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15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ью Кан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мбу-Лимбу, ее придворные и мельники-снеговики (сказка для детей дошк. воз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Астрамс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льнюс, В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5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йно Первик (Рау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душный шар. Роман для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ал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льнюс, В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9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15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украин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Ранн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ольная труба (рассказы для детей мл. и ср. шк. воз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Мищенко, А.Невольнич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, Вес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5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3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о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гонь в затемненном городе (повесть для детей ср. шк. воз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иев, Весел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4 страниц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3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довая книга. Антарктический путевой дне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Барзи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, Днип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8 стра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раж 50000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Сборники в других союзных республиках </w:t>
            </w: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языки других народов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белорус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ерсти Меерилас (Сан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северном берегу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.Жы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ск, День поэ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бак смеетс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.Жы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ск, День поэ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грузин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рест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Индж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билиси. Стихи о советской Грузии поэтов братских на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9 – 1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казах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Юност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Асылб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ма-Ата. Песня др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1 – 2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поль и птиц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Асылб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ма-Ата. Песня др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9 – 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овек несет знам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Нысама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ма-Ата. Песня др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С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есня об от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Асылб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ма-Ата. Песня др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3 – 2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колки радуги в лужах весенних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Нысама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ма-Ата. Песня др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молдав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оханнес Барбарус (Ва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аг за шагом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од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шинев. Пою мое оте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н Ветем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а на вождение деревянной лошад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Телеук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шинев. Пою мое оте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леб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шинев. Пою мое оте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 – 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ыхан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Телеук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шинев. Пою мое оте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лада об осколке в серд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Телеук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шинев. Пою мое оте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рни Хий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войная весн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шинев. Пою мое оте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украин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Лиси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. Созвездие. Вып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6 – 3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ь в Крыму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Мащ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мферополь. Сад над мор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вы Эстон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. Породнились нав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 – 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дия Койд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ой дом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Пархом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. Родн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Кро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треч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. Пеан др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3 – 2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Куус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ыбка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Жижер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. Созвездие. Вып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8 – 3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не казалось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. Пеан др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 – 2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ы жили нелегко с тобой. Попой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. Созвездие. Вып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ин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. Пеан др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 – 2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жащий тигр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. Породнились навсегда. Репертуарный сбор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 – 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смерт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орот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. Пеан др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смерт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. Созвездие. Вып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ндо Рунн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емье республик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Лит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. Созвездие. Вып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думаю о революц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Мовч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. Пеан др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0 – 2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ПУБЛИКОВАНО В Периодических Изданиях: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Росси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языки других народов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авар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Йоханнес Семп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рудный ден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араб байрах, 9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башкир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плачет дерево?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Алиб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шкортостан пионере, 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ни Ну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ю я, что держу ответ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Алиб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шкортостан пионере, 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дгар Спр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ный человек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Гирф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нак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марий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й отец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олу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нычко,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о Валтон (Валли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иж был славный город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осоро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нычко,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 – 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о Валтон (Валли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ыбка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осоро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ий Коммуна, 29 и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ни Ну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ю, что держу ответ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Каз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ий Коммуна, 29 и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леб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Се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ий Коммуна, 29 и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бак смеетс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Ма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ий Коммуна, 29 и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татар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но Лах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мени В.И.Ленин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.Н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истик Татарстан, 24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тувинском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на Хава (Хаава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ая земля мне священн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 эдебияты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рни Хий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сня нородов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ш коммунист, 24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удмурт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Ал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Саб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т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о Валтон (Валли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етровое филе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Проз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т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 – 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о Валтон (Валли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рая дорога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Самс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ской Удмуртия, 2 и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ша жизн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Саб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т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ни Ну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ю я, что держу ответ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т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ером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т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ж берез моих плакучих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т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умь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т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бак смеетс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т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фин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тч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Сумман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налиппу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 – 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йра Ка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ец и сын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Руго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налиппу,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 – 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о Кер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обыкновенные способности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Стю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налиппу,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 – 1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ха Ляттемя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вышел через комнату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Ляттемя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налиппу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ни Ну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лубоглазая маленькая девчонка... (стихи из цикла «Зарисовк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Ляттемя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налиппу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 – 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ни Ну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бо в озере... (стихи из цикла «Зарисовк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Ляттемя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налиппу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 – 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ни Ну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й голос напоминает зелень дерева (стихи из цикла «Зарисовк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Ляттемя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налиппу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 – 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ни Ну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ска (стихи из цикла «Зарисовк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Ляттемя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налиппу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 – 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ни Ну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ный ворон (стихи из цикла «Зарисовк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Ляттемя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налиппу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 – 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тизан Таммеметс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Руг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Т.Сумманен?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налиппу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 – 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дольф Риммельг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абес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Сумман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налиппу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 – 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ер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Лай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налиппу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 – 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чуваш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Ал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Евстаф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вал Атал, №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мчужное мор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Ефи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унизм ялаве, 21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н Ветем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личие мир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Сем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унизм ялаве, 21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рни Круст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ябинница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Крас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унизм ялаве, 21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сня о дружб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Хузанг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лав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дольф Рим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ро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Шав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унизм ялаве, 21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в Эстонии </w:t>
            </w:r>
            <w:r>
              <w:rPr>
                <w:rFonts w:cs="Times New Roman" w:ascii="Times New Roman" w:hAnsi="Times New Roman"/>
                <w:b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 переводе на языки других народов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НЕ НАЙД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 других союзных республиках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в переводе на языки других народо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 абхаз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оханнес Барбарус (Ва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ером в парк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Беб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сны Капш, 27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азербайджан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ин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ият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зербайджан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лада об осколке в серд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Гасанб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луг, 23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Год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зук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армян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оханнес Барбарус (Ва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овь на родной земл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арен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кан терт, 22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оханнес Барбарус (Ва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твоим поколением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нвор, 18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оханнес Барбарус (Ва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стония! Все дальние дороги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ангард, 29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йра Ка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лубой-голубой Севан (стихи из цикла «На берегу Севан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нвор, 18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вадцать четыре носка и башмак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Сардар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цернак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ыл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Сардар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цернак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ва рыбак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Сардар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цернак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ливия Са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нький моряк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Сардар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цернак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Йоханнес Семп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 град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Давт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акан граканутюн,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 = 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ц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Авак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рун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 – 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на Хава (Хаава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стони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нвор, 18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белорус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йк Аа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адьбы не будет. Письмо америк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Си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жык,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йк Аа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я дочка Кира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Кляу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жык,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– 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 лесом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Бой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аратура и мастацтва, 23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б могли ожить мечты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Семяж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ымя,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 – 1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вы Эстон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Семяж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ымя,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2 – 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вы Эстон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.Ло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аратура и мастацтва, 7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– 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urdus musicus</w:t>
            </w:r>
            <w:r>
              <w:rPr>
                <w:rFonts w:cs="Times New Roman" w:ascii="Times New Roman" w:hAnsi="Times New Roman"/>
                <w:lang w:val="ru-RU"/>
              </w:rPr>
              <w:t xml:space="preserve">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.Ло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аратура и мастацтва, 7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– 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стони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Грах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яселка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о Валтон (Валли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брый человек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Скриг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ымя,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1 – 1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ликс Кот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мпочка Ильич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.Бороду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ымя, №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– 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рни Круст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ворожденный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Скриг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ымя,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6 – 1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рни Круст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ный дрозд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Скриг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ымя,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3 – 1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йви Кют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ласточкой был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Семяж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ярозка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но Лах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нкетПочвы Эстон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Семяж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ымя,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7 – 1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йт Ли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м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ярозка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йму Линнамя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ина дороже всего на свет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ярозка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йнар Мааз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дуг Хейно Лаанета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Адам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ладосць,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8 – 8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о Ме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унусь лицом в огромный букет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Федюк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ырвоная змена, 30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ельо Мя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тер в голове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янер Беларуси, 28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думою обо всех твоих городах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Семяж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ымя,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 – 1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ро Белорусс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ярозка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и годы – мо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Семяж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ымя,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 – 1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йза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.Ло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аратура и мастацтва, 20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– 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руха и море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Скриг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ымя,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9 – 1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лостяк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.Скриг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ымя,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7 – 1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ельо 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яжелая рейка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ярозка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Йоханнес Семп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бы смог бы жить?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Свир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везда, 8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Йоханнес Семп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ши дн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ярозка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с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Свир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ладосць,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истарх Синк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привычке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Гра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жык,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рывок из «Эстонской поэ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.Мал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ларусь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бак смеетс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.Жы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гилеуская прауда,  14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юбов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Федюк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ырвоная змена, 24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Федюк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ырвоная змена, 24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овек земл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Греча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ладосць,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грузин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мчужное мор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.Каланд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бчота Абхазети, 5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мчужное мор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оцхишв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ули Сакартвело, 6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оцхишв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истури Рустави, 10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н Ветем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ы должны собраться на рассвете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алад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скари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– 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н Ветем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абые последние мосты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Бекишв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скари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Кяр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ша сил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оцхишв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ромити мамоцобисатвис, 18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йви Луй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к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Бекишв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скари, 18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йви Луй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ень наступает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алад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скари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– 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сенняя песн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Бекишв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халхо гоматлеба, 15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евер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оцхишв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скари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думала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Шромити мамоцобисатвис, 18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дежд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оцхишв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оша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смертие (стихи, посвященные Ленин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Харанау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ромити мамоцобисатвис, 18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дольф Рим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цала звезда судьб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оцхишв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ули Сакартвело, 6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дольф Рим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ихи из книги «Арабес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Пхов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халгазрды комунисти, 10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дольф Рим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ходят страхи – старые слоны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Пхов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халгазрды комунисти, 10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сонные интерьер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алад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сарткела, №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нечными нотами возвращаешься на рассвете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алад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скари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ндо Рунн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ктюрн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Бекишв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скари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оханнес Семп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бы смог бы жить?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оцхишв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Шромити мамоцобисатвис, 18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придумали песню про серобрючного хийумца (моно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Карчхад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сарткела, №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8 – 3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юти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 пришл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.Нишнианид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ромити мамоцобисатвис, 18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казах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Юност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Асылб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истик Казахстан, 19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поль и птиц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Асылб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истик Казахстан, 30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ров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лдыз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омас В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рванный цветок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Бактыгер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лдыз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киргиз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йк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Молдоб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 соолук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йра Ка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вучит интернационал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Молдоб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ыргызстан маданияты, 28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ью Кан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роконожк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ады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аш ленинчи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сборе пионеров, посвященном Октябр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.Ырсали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ыргызстан пионери, 7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р народам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.Ырсали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а Тоо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думаю о революц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Молдоб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ыргызстан маданияты, 19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латыш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тти Аль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видящий нос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.Скуени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силек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Се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полголос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.Скуени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– 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д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Кам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а ун максла, 2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д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.Скуени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д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Кам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домью яунатне, 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о Валтон (Валли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винительная речь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Плакид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а ун максла, 8 и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– 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эт Кал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стры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иг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Звайгзне, №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– 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эт Кал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да же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дзис, №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ри Кар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ение шофера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дзис, №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ри Кар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ение шофера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дзис, №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ью К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Жертва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дзис, №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о Кар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ще больше... (скет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иг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Круусв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треча (миниатю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иг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а ун максла, 19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Круусв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 фильмов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дзис, №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Круусв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твец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иг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 – 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Круусв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ни (миниатю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иг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 – 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Куус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жавая рейка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иг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– 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омас Лий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ыть петлицей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иг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омас Лий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ст и ласточк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иг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нс Луй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тлое облако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Вильс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есма, №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 – 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у по поколени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иг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– 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эты и есть почтальоны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иг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 – 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авера (отрывок из рома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Вильс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 – 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го не знала фея (миниатю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Плакид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а ун максла, 12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– 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льгер Пу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с шишками (юмореска для 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онерис, 8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льгер Пу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нькие партизаны из Пярну (К. И Л.Яаго) (рассказ для 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илите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льгер Пу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язание состязаний (рассказ для 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Кам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аугс,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– 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ста Пыльдмя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мель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иг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онерис, 5, 12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земле и народ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Кам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домью Даугава, 29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уд и борьб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Кам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Звайгзне, №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И другой опоры нам не нужно...» (отрывок из стихотворения «Мы держимся вместе...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рба карогс, 9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ливия Са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ранчи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Кам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илите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ливия Са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слиц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Кам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илите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С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снь о мертвой пти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Кам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рс, 7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С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снь о мертвой пти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Кам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есма, 30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снь смерт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иг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ог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– 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оот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колько свинья может быть опасной. Охотничий рассказ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дзис, №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льд Суйсле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ревенская девушка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Линдеруй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а ун максла, 15 ян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– 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литов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йт Айм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магазине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Астрамс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луота, №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тти Аль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видящий нос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Стриелкун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– 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тти Аль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мень-привиден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Стриелкун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тти Аль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Стриелкун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мчужное мор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аст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Раудоной велява, 30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вездный звон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Матузявичю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а ир мянас, 12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усел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Балтак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сковская гостиниц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Балтак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с пик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Балтак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д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Ванчюнкай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 – 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urdus musicus</w:t>
            </w:r>
            <w:r>
              <w:rPr>
                <w:rFonts w:cs="Times New Roman" w:ascii="Times New Roman" w:hAnsi="Times New Roman"/>
                <w:lang w:val="ru-RU"/>
              </w:rPr>
              <w:t xml:space="preserve">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Г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су гамта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ен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Й.Якшт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арибине мотерис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о Валтон (Валли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жидание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Сириос-Гирай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еса, 15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о Валтон (Валлики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асение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ал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– 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йн Каал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сшествие с каской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Дабульск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Комунизмо велява, 14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ью Кан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о, которого следует избегать (сати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Астрамс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луота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идрих Рейнхольд Крейцваль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опи и Лапи (эст. сказ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Петраускай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Жвайгждуте,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– 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Круусв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ый день театрального месяца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ал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– 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Круусв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кольные товарищи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ал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– 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Куус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пивном баре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Шал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а ир мянас, 12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Куус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жавая рейка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Астрамс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 – 3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 – 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Кяр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лько подумай – на юге огонь цветов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арабинис педагогас, 22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но Лах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зкое давлен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Шим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но Лах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туально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Шим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 – 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омас Лий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р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Венц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 – 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омас Лий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дьба бабоч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Венц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 – 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о Ме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ласточки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Ростовай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ъяунимо тиеса, 26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ельги Мул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вушке, строящей город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Мацкевичю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еса, 19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г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Матузявичю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а ир мянас, 19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ар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ой берег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Ростовай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ъяунимо тиеса, 26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го не знала фея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.Алексин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витурис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8 – 19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лед мечт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Матузявичю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а ир мянас, 12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чник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Матузявичю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льтурос барай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земле и народ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Матузявичю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а ир мянас, 12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гнями сверкает степь радостно (стихи из кн. Волго-Д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Матузявичю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унимо грятос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лада об осколке в серд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Матузявичю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ба Вильнюс, №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стер Джордано Бруно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Масё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а ир мянас, 12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-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ар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Ростовай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ъяунимо тиеса, 26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йно Се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адокс (сати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Астрамс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лоута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 сне с высот ночных полетов... (стихи из цикла «Трехзвездный коллаж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Карчаус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унас, №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– 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ньше, чем нарядный осенний рысак... (стихи из цикла «Трехзвездный коллаж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Карчаус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унас, №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– 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овек (стихи из цикла «Трехзвездный коллаж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Карчаус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унас, №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– 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луэты (стихи из цикла «Трехзвездный коллаж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Карчаус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унас, №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– 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нажды одинокий человек... (стихи из цикла «Трехзвездный коллаж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Карчаус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уно тиеса, 9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ви Сий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ежных полей... (стихи из цикла «Трехзвездный коллаж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Карчаус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уно тиеса, 9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ександер Суу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сенка мгновени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Мартинайт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 – 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ександер Суу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ушает старух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Мартинайт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 – 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н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Жаст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Раудоной велява, 30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ександер Суу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ушает старух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Мартинайт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 – 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лдо Тю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г (стихи из цикла «Пятиборье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Масио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кслейвис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лдо Тю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смертые кони (стихи из цикла «Пятиборье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Масио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кслейвис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лдо Тю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игрывание и проигрывание (стихи из цикла «Пятиборье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Масио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кслейвис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лдо Тю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нг Ми (стихи из цикла «Пятиборье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Масио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кслейвис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лдо Тю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ельба (стихи из цикла «Пятиборье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Масио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кслейвис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дрес Эх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дний из могикан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Кал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 – 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 Юди (Юхан Вийдин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стерство прислало психолог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Шим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 – 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 Юди (Юхан Вийдин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ыкновенное стихотворен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Шим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яргале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молдав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Ал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Барж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яца сатулуй, 1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го Ангерв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мя Октябр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.Лоз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шинэу, 2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лыжах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Барж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шинэу, 2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ност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.Лоз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инеримя Молдовей, 2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н Ветем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а на вождение деревянной лошад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Телеук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стру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– 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йн Каал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Ленин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Телеук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стру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йра Ка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полночь море шумит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Барж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шинэу, 2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йра Ка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ы слышишь, синее небо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Телеук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стру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– 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йра Ка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ы слышишь, синее небо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Телеук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лтура, 26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ан Капл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а будущему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Чимб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дова сочиалисте, 2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д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Бел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лтура, 26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ыхан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Телеук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стру,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– 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ждая песня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Бел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лтура, 26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дольф Рим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ля, которую называю своей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дова сочиалисте, 30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лада об осколке в серд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Телеук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лтура, 19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Ээрик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лада об осколке в сердц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.Лоз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шинэу, 2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ндо Рунн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цы и дет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.Лоз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шинэу, 25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Йоханнес Семп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е чудо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Дор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яца сатулуй, 22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рег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Чок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стру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думаю о революц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Бел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лтура, 26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думаю о революц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Бел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инеримя Молдовей, 27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поль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т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Ольше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бета радзецка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рни Круст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лая утка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.Васил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воны штандар, 5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эт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До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воны штандар, 5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стовк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Фиал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воны штандар, 5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ндо Рунн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естьянские ру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Сикириц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воны штандар, 5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таджик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йли Ан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я обител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Хажд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дон щарк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юбленна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.Рах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дон щарк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бачк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.Рах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аориф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даният</w:t>
            </w:r>
            <w:r>
              <w:rPr>
                <w:rFonts w:cs="Times New Roman" w:ascii="Times New Roman" w:hAnsi="Times New Roman"/>
                <w:lang w:val="ru-RU"/>
              </w:rPr>
              <w:t>, 7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овек несет знам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Фарх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Занони Тоджикистон</w:t>
            </w:r>
            <w:r>
              <w:rPr>
                <w:rFonts w:cs="Times New Roman" w:ascii="Times New Roman" w:hAnsi="Times New Roman"/>
                <w:bCs/>
                <w:lang w:val="ru-RU"/>
              </w:rPr>
              <w:t>, №</w:t>
            </w:r>
            <w:r>
              <w:rPr>
                <w:rFonts w:cs="Times New Roman" w:ascii="Times New Roman" w:hAnsi="Times New Roman"/>
                <w:lang w:val="ru-RU"/>
              </w:rPr>
              <w:t xml:space="preserve">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Куус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пивном баре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хз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дон щарк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 – 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ни Ну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читанный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.Рах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аориф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даният</w:t>
            </w:r>
            <w:r>
              <w:rPr>
                <w:rFonts w:cs="Times New Roman" w:ascii="Times New Roman" w:hAnsi="Times New Roman"/>
                <w:lang w:val="ru-RU"/>
              </w:rPr>
              <w:t>, 7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дная мать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Зак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Занони Тоджикистон, №</w:t>
            </w:r>
            <w:r>
              <w:rPr>
                <w:rFonts w:cs="Times New Roman" w:ascii="Times New Roman" w:hAnsi="Times New Roman"/>
                <w:lang w:val="ru-RU"/>
              </w:rPr>
              <w:t xml:space="preserve">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ельо Ра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значит отвага?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ионери Тоджикистон, 23 ян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Сму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ди – Ристе (моно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ок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дон щарк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 – 6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сня про Гулизар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Зак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омсомоли Тоджикистон, 22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Хава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впереди в стро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Зак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ионери Тоджикистон, 23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дрес Яакс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лтый кот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.Мавдж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Машъял, №6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узбек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оханнес Барбарус (Ва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енний пейзаж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Мирз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шкент окшоми, 23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гляд в прошло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Мирз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арк Юлдузи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ерсти Мерила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око качаюсь на зеленой ветк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.Парф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одат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ерсти Мерила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стер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.Парф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одат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т Ра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ч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Ёш ленинчи, 2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 украин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Ал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Вигуч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либороб Украины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Ал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Лиход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ризька правда, 7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густ Ал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одному краю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Вигуч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ська правда, 27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оханнес Барбарус (Ва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ллин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краина, №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оханнес Барбарус (Ва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ллин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ська правда, 27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ще красивей ты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Грим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 Украина, 5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мчужное мор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 Украина, 27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рис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Грим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 Украина, 5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абли возвращаются в гавань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ська правда, 22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.Лиси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ирний Киев, 23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имир Бээк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рая фотография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Грим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 Украина, 5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ь в Крыму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Мащ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 Украина, 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непр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.Лубки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арпатська правда, 22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юди смотрят на мор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ирний Киев, 23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тись, мечта, ярче будь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Лиход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арпатська правда, 7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бора Ваар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ез гор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карпатська правда, 11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ейно Вя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ерсти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Спрог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карпатська правда, 11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ле К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ером ручейке разнузданные лошади чалы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Рень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сомольський гарт, 1 ян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ле К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верный романс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Рень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сомольський гарт, 1 ян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Лий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вон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пор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Лий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имнее одиночество певц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пор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Лий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авьте меня!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пор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Лий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чизн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пор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Лий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сня нищего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пор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хан Лий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йная любовт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пор,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 сыну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нипро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07 – 108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ст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 Украина, 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ст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арпатська правда, 22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ст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пор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ст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сомольська искра, 5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сты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ря, 17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лен Ни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стонское лето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Чал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рвиноу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ни Ну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не лист, что с родимой ветки слетел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Лиход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ризька правда, 7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ер в Ялт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Кащ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 Украина, 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 держит земля...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ий ленинець, 26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ин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 Украина, 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ин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 Украина, 27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ин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арпатська правда, 22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ин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ирний Киев, 23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.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льф 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и годы – мо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 Украина, 27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юбовь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 Украина, 11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конец-то!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Ковальч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битнича газета, 26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ный звук (миниатю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Ковальч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ирний Киев, 23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лл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руха и море (новел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Ковальч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битнича газета, 26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смерт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пор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смерт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орот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дянська Буковина, 29 и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смерт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Зас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арпатська правда, 3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смерт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орот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ирний Киев, 23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смерт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орот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истична харкивщина, 2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смерти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орот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сомольська искра, 30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колай Коломиец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Вигуч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либороб Украины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колай Коломиец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Вигуч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вська правда, 27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т Р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земле и народе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Завгород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дянська Буковина, 2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невник отпускника (отрывок из поэ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Сащ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 Украина, 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уль Рум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бережье Лауласмаа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Степаню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карпатська правда, 11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ндо Рунн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тябрьский вечер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Лит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чирний Киев, 3о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Йоханнес Семп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тской Эстон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либороб Украины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истарх Синк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ли привычки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д прапором ленинизму, №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истарх Синк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ли привычки (юморе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арпатська правда, 7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думаю о революц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Луч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овтень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– 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думаю о революц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Мовч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нок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с Тра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думаю о революции (стих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Мовч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нинська молодь, 2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эло Тунг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ьчик и скрипка (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рвинок,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 – 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татистика публикаций переводов эстонской литературы на языки народов ССС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197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сводная таблица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850"/>
        <w:gridCol w:w="924"/>
        <w:gridCol w:w="919"/>
        <w:gridCol w:w="1276"/>
        <w:gridCol w:w="1134"/>
        <w:gridCol w:w="10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какой республике издано / опубликован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ущено переводов в книга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ущено переводов в периодических издания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переведено в рес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авт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борни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русск. я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своем нац. яз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русск. я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др. нац. яз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русск. яз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др. нац. я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Эст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 Башки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 Дагестане (на аварск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 Карелии (финск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 Марий Э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 Татарст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 Ту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 Удмур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 Чуваш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Азербайдж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Арм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Белору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Гру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 Абха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Казахст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Кирги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Латв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Ли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на польс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Молдав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аджикист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Узбекист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Укра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9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t-EE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03:00Z</dcterms:created>
  <dc:creator>Boris</dc:creator>
  <dc:description/>
  <dc:language>en-US</dc:language>
  <cp:lastModifiedBy>Anne Lange</cp:lastModifiedBy>
  <dcterms:modified xsi:type="dcterms:W3CDTF">2009-10-01T10:16:00Z</dcterms:modified>
  <cp:revision>11</cp:revision>
  <dc:subject/>
  <dc:title/>
</cp:coreProperties>
</file>